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662447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120244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456015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9835333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3828805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0495404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2795765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586702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549026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2636039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5040847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0103315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9365420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798914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6454293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606644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8439539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8558193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348216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046885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7851343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6042923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9890192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1547419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357355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180993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482886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8769573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272626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8812707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576839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153578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126246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181174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535899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1786381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7281125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8970717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9368030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0073451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3523223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991045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4056541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618131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3465405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1349312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